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343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536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63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449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067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596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059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548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099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657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918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472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412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485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028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940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758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