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392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8333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4135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9402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80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0483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5109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6693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3120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4391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34733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3373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2162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4887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3154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