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0253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7935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1983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8359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56923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97657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4345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82940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6688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743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5193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3126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3977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