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8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12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0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8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1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9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6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012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09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19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71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5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9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12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93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14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4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