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23524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891318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681245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661787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215767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702115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129847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516956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924863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329875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737459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699818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113663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558570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21189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