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712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196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690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575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40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939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197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93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49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467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973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445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852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