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75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573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360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477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9117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77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011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1107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160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652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24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692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7719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2895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899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6825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17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