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0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84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84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40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64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7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32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36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416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99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90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9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72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0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