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494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418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414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079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698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172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773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975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824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657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061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762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252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