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813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34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817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381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021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155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015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045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449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550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868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225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82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211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37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937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08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