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156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139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840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259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806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080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808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967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003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633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44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814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581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5720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68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