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889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038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8434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9714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050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764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877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769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7778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857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614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256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6020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