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239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98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16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572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220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148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169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80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6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082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607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359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6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747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98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44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08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