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3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111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906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756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793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58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04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13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95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98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53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97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7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1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53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