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3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8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10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89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93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94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40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42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51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5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54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62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