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448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479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414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010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997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787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438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796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266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122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338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256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745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523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119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204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2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