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8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97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017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48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29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46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14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542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68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67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57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44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962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41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2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