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14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696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33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99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55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9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56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00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95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31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578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5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413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