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921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9304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540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53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010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427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320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698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06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713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845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955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108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980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358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1125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182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