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1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12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76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48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17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605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3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00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72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39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45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75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929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5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14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