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69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48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336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805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267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988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050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165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118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911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304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418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589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