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412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694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339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962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633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648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464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342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148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727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19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869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679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151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386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467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424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