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635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147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268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293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758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6028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65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59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357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597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879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496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654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433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833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