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561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096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03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44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583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080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896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921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094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324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667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053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839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