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15554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2565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59400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08464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73483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05403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37556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5895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39450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06799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1424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46178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3912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01393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82711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75337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50358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