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078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128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015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78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97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241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223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34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025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640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841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94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465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472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711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