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5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53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2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6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6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73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63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24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00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31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5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0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89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