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022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271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74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413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422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33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31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155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439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996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651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563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937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12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58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228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180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