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8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866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066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983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43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411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506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644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91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558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87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70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86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888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