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76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907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17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03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71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43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80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65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474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0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1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14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2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