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46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35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813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81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8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96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8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8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3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4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60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68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8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48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5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