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916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201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004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62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252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031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081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498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324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585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48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997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168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525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629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