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8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4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45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240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32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6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19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95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12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5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29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1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16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