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183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884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335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386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477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013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028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745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288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654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65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976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378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969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435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009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405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