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22230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55550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67090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33590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40986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98875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33818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34366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63579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88732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11719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72888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65355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83144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79942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