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39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54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37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949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96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552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7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884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217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011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711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189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51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