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43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05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12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4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62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5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2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48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38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37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3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44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112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51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710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42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67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