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8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975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25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6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55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53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1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5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9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49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75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78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85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87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3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