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781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127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716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67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114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23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814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808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743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309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73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621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325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