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24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162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700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94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152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617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717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066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366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08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92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44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899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923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653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40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004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