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786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80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523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972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096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73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38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185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20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62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804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519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251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3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778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