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302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9750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1207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2917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7371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6227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013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3974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807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254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028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181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5085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