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979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992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974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092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604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601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562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615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722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358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453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243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089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862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944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974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83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