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001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898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230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311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540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91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38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37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063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041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002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713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23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024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650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