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20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71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262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229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296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43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25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48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216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72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64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89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24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