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803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758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596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9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068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41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36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358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82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126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70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4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671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80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283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68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753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