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75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4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48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476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525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95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2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112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21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726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345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862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668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793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105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