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215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4440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2621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38868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7393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24388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0673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4186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7170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22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2073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418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3356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