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621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328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370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147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53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2621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647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021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398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070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488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806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839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015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118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923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12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