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699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111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884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731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133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425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096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590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833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319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767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879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967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210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02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